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236471850"/>
      <w:bookmarkStart w:id="1" w:name="__Fieldmark__0_423647185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4236471850"/>
      <w:bookmarkStart w:id="3" w:name="__Fieldmark__1_423647185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4236471850"/>
      <w:bookmarkStart w:id="6" w:name="__Fieldmark__2_423647185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4236471850"/>
      <w:bookmarkStart w:id="8" w:name="__Fieldmark__3_423647185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4236471850"/>
      <w:bookmarkStart w:id="10" w:name="__Fieldmark__4_423647185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236471850"/>
      <w:bookmarkStart w:id="12" w:name="__Fieldmark__5_423647185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4236471850"/>
      <w:bookmarkStart w:id="14" w:name="__Fieldmark__6_423647185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4236471850"/>
      <w:bookmarkStart w:id="16" w:name="__Fieldmark__7_423647185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4236471850"/>
      <w:bookmarkStart w:id="18" w:name="__Fieldmark__8_423647185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236471850"/>
      <w:bookmarkStart w:id="20" w:name="__Fieldmark__9_423647185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4236471850"/>
      <w:bookmarkStart w:id="22" w:name="__Fieldmark__10_423647185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4236471850"/>
      <w:bookmarkStart w:id="24" w:name="__Fieldmark__11_423647185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4236471850"/>
      <w:bookmarkStart w:id="26" w:name="__Fieldmark__12_423647185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4236471850"/>
      <w:bookmarkStart w:id="28" w:name="__Fieldmark__13_423647185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4236471850"/>
      <w:bookmarkStart w:id="30" w:name="__Fieldmark__14_423647185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4236471850"/>
      <w:bookmarkStart w:id="32" w:name="__Fieldmark__15_423647185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4236471850"/>
      <w:bookmarkStart w:id="34" w:name="__Fieldmark__16_423647185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4236471850"/>
      <w:bookmarkStart w:id="36" w:name="__Fieldmark__17_423647185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4236471850"/>
      <w:bookmarkStart w:id="38" w:name="__Fieldmark__18_423647185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4236471850"/>
      <w:bookmarkStart w:id="40" w:name="__Fieldmark__19_423647185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4236471850"/>
      <w:bookmarkStart w:id="42" w:name="__Fieldmark__20_423647185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236471850"/>
      <w:bookmarkStart w:id="44" w:name="__Fieldmark__21_423647185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4236471850"/>
      <w:bookmarkStart w:id="46" w:name="__Fieldmark__22_423647185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4236471850"/>
            <w:bookmarkStart w:id="48" w:name="__Fieldmark__23_4236471850"/>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4236471850"/>
            <w:bookmarkStart w:id="50" w:name="__Fieldmark__24_4236471850"/>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4236471850"/>
            <w:bookmarkStart w:id="52" w:name="__Fieldmark__25_4236471850"/>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4236471850"/>
            <w:bookmarkStart w:id="54" w:name="__Fieldmark__26_4236471850"/>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4236471850"/>
            <w:bookmarkStart w:id="56" w:name="__Fieldmark__27_4236471850"/>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4236471850"/>
            <w:bookmarkStart w:id="58" w:name="__Fieldmark__28_4236471850"/>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4236471850"/>
            <w:bookmarkStart w:id="60" w:name="__Fieldmark__29_4236471850"/>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4236471850"/>
            <w:bookmarkStart w:id="62" w:name="__Fieldmark__30_4236471850"/>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4236471850"/>
            <w:bookmarkStart w:id="64" w:name="__Fieldmark__31_4236471850"/>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4236471850"/>
            <w:bookmarkStart w:id="66" w:name="__Fieldmark__32_4236471850"/>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4236471850"/>
            <w:bookmarkStart w:id="68" w:name="__Fieldmark__33_423647185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4236471850"/>
            <w:bookmarkStart w:id="70" w:name="__Fieldmark__34_423647185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4236471850"/>
            <w:bookmarkStart w:id="72" w:name="__Fieldmark__35_4236471850"/>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4236471850"/>
            <w:bookmarkStart w:id="74" w:name="__Fieldmark__36_4236471850"/>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4236471850"/>
            <w:bookmarkStart w:id="76" w:name="__Fieldmark__37_4236471850"/>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